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bCs w:val="false"/>
        </w:rPr>
        <w:t>«О внесении изменения в статью 8.4 Закона Новосибирской области «О муниципальной службе в Новосибирской области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либо лицо, его заменяющее (первый заместитель, заместитель прокурора области, старший помощник прокурора област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унктом 3 раздела 1 Плана законопроектной работы Законодательного Собрания Новосибирской области на 2019 год, утвержденного постановлением Законодательного Собрания Новосибирской области от 21.12.2018 № 211, предусмотрена разработка и внесение Губернатором Новосибирской области проекта Закона Новосибирской области «О внесении изменений в Закон Новосибирской области «О муниципальной службе в Новосибирской области» и его рассмотрение в Законодательном Собрании во 2 квартале текущего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24.01.2018 мною Губернатору Новосибирской области Травникову А.А. направлено письмо № 22-09-08-2019 о разработке облпрокуратурой проекта Закона Новосибирской области </w:t>
      </w:r>
      <w:r>
        <w:rPr>
          <w:bCs w:val="false"/>
        </w:rPr>
        <w:t>«О внесении изменения в статью 8.4 Закона Новосибирской области «О муниципальной службе в Новосибирской области</w:t>
      </w:r>
      <w:r>
        <w:rPr/>
        <w:t xml:space="preserve">» для учета в дальнейшей законопроектной деятель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1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/>
      </w:pPr>
      <w:r>
        <w:rPr>
          <w:b w:val="false"/>
          <w:lang w:val="ru-RU"/>
        </w:rPr>
        <w:t>И.о. прокурора</w:t>
      </w:r>
      <w:r>
        <w:rPr>
          <w:b w:val="false"/>
        </w:rPr>
        <w:t xml:space="preserve">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  В.В.Токар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1:00Z</dcterms:created>
  <dc:creator>sher</dc:creator>
  <dc:description/>
  <dc:language>en-US</dc:language>
  <cp:lastModifiedBy>zernjaeva.e</cp:lastModifiedBy>
  <cp:lastPrinted>2019-01-25T15:21:00Z</cp:lastPrinted>
  <dcterms:modified xsi:type="dcterms:W3CDTF">2019-01-25T09:23:00Z</dcterms:modified>
  <cp:revision>5</cp:revision>
  <dc:subject/>
  <dc:title/>
</cp:coreProperties>
</file>